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before="0" w:after="0"/>
                              <w:rPr/>
                            </w:pPr>
                            <w:r>
                              <w:rPr/>
                              <w:t>Talbot thingamajig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6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spacing w:before="0" w:after="0"/>
                        <w:rPr/>
                      </w:pPr>
                      <w:r>
                        <w:rPr/>
                        <w:t>Talbot thingamajig in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alutation"/>
        <w:rPr/>
      </w:pPr>
      <w:r>
        <w:rPr/>
      </w:r>
    </w:p>
    <w:p>
      <w:pPr>
        <w:pStyle w:val="TextBody"/>
        <w:rPr/>
      </w:pPr>
      <w:r>
        <w:rPr/>
        <w:t>Mr. Moses Hampton:</w:t>
      </w:r>
    </w:p>
    <w:p>
      <w:pPr>
        <w:pStyle w:val="TextBody"/>
        <w:rPr/>
      </w:pPr>
      <w:r>
        <w:rPr/>
        <w:tab/>
        <w:t xml:space="preserve">I, Amanda Michael, a faithful employee of Talbot Thingamajig Inc., am very pleased with your offer of an overseas job. I believe that I would be best suited for work in the Moscow, Russia offices, since I have been interested in the country from a young age. Over the next seven (7) weeks in the Global Networking and Exploration class, I expect to learn business etiquette appropriate to my country, various phrases that will come in handy communicating with the local people, and the general culture of Russia. I have considered perhaps moving to Russia when I am an adult, and lessons learned in this class can help me later, when I study the country more in depth. I am sure that there are many other possible candidates for this job, as Talbot Thingamajig is quite a large company, and you would only want the </w:t>
      </w:r>
      <w:r>
        <w:rPr>
          <w:b/>
          <w:bCs/>
        </w:rPr>
        <w:t>best</w:t>
      </w:r>
      <w:r>
        <w:rPr/>
        <w:t xml:space="preserve"> to represent you and the company. I, myself, would be the best choice for the opportunity, since I have an established interest in Russia, and am not one of your students who just chose Russia “because I had to…” or “my parents made me do it…” My family is nearly as engrossed with Russia as I am, so there is also a lot of family support for this endeavor. As you can see, I may prove to be the finest choice you have for the post.</w:t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incerely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>Amanda Michael</w:t>
      </w:r>
    </w:p>
    <w:p>
      <w:pPr>
        <w:pStyle w:val="SignatureJobTitle"/>
        <w:rPr/>
      </w:pPr>
      <w:r>
        <w:rPr/>
        <w:t>Talbot Thingamajig Inc. 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Street address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Street address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City/State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City/State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Garamond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Zip/Postal Code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Zip/Postal Code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 xml:space="preserve">Phone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Phone Number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Phone Number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• Fax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Fax Number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Fax Number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576pt;mso-position-vertical:bottom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Street address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Street address]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City/State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City/State]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Garamond"/>
                          <w:lang w:val="en-US" w:eastAsia="en-US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Zip/Postal Code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Zip/Postal Code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 xml:space="preserve">Phone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Phone Number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Phone Number]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• Fax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Fax Number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Fax Number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44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MLT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0:17:00Z</dcterms:created>
  <dc:creator>Amanda</dc:creator>
  <dc:description/>
  <dc:language>en-US</dc:language>
  <cp:lastModifiedBy>Amanda</cp:lastModifiedBy>
  <dcterms:modified xsi:type="dcterms:W3CDTF">2011-12-14T20:35:00Z</dcterms:modified>
  <cp:revision>2</cp:revision>
  <dc:subject/>
  <dc:title>Elegant Merge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013</vt:r8>
  </property>
</Properties>
</file>